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2.04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2 квітня 2025 р.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№ 30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розпорядження голови Червоноградської районної державної адміністрації </w:t>
      </w:r>
    </w:p>
    <w:p>
      <w:pPr>
        <w:pStyle w:val="Normal"/>
        <w:ind w:right="4535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17 лютого 2022 року №22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повідно до статей 6, 7, 23, 41 Закону України "Про місцеві державні адміністрації", на підставі Постанови Верховної Ради України від 19 вересня 2024 року №3984-IX "Про перейменування окремих населених пунктів та районів", розпоряджень Кабінету Міністрів України від 14</w:t>
      </w:r>
      <w:r>
        <w:rPr>
          <w:color w:val="000000"/>
          <w:sz w:val="28"/>
          <w:szCs w:val="28"/>
          <w:lang w:val="uk-UA"/>
        </w:rPr>
        <w:t xml:space="preserve"> квітня </w:t>
      </w:r>
      <w:r>
        <w:rPr>
          <w:color w:val="000000"/>
          <w:sz w:val="28"/>
          <w:szCs w:val="28"/>
        </w:rPr>
        <w:t xml:space="preserve">2021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 xml:space="preserve">№366-р "Про схвалення Національної стратегії із створення безбар’єрного простору в Україні на період до 2030 року", від 15 листопада 2024 року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№1136-р "Про перейменування деяких районних державних адміністрацій", розпорядження Львівської обласної державної адміністрації від 27</w:t>
      </w:r>
      <w:r>
        <w:rPr>
          <w:color w:val="000000"/>
          <w:sz w:val="28"/>
          <w:szCs w:val="28"/>
          <w:lang w:val="uk-UA"/>
        </w:rPr>
        <w:t xml:space="preserve"> січня </w:t>
      </w:r>
      <w:r>
        <w:rPr>
          <w:color w:val="000000"/>
          <w:sz w:val="28"/>
          <w:szCs w:val="28"/>
        </w:rPr>
        <w:t xml:space="preserve">2022 року №52/0/5-2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утворення робочої групи з питань моніторингу безбар’єрності у Львівській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з метою створення безперешкодного середовища для всіх груп населення, у зв’язку і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розпорядження голови Червоноградської районної державної адміністрації від 17 лютого 2022 року №22 "Про утворення робочої групи з питань моніторингу безбар’єрності у Червоноградському районі"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аме: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зві та тексті розпоряджень слова "Червоноградська районна державна адміністрація" у всіх відмінках замінити словами "Шептицька районна державна адміністрація" у відповідних відмінках та в усіх випадках, де вони зустрічаються;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зві та тексті розпоряджень слова "Червоноградський район" у всіх відмінках замінити словами "Шептицький район" у відповідних відмінках та в усіх випадках, де вони зустрічаютьс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нести зміни у додаток до розпорядження голови Червоноградської районної державної адміністрації від 17 лютого 2022 року №22 "Про утворення робочої групи з питань моніторингу безбар’єрності у Червоноградському районі", затвердивши склад робочої групи з питань моніторингу безбар’єрності у </w:t>
      </w:r>
      <w:r>
        <w:rPr>
          <w:color w:val="000000"/>
          <w:sz w:val="28"/>
          <w:szCs w:val="28"/>
          <w:lang w:val="uk-UA"/>
        </w:rPr>
        <w:t>Шептицькому</w:t>
      </w:r>
      <w:r>
        <w:rPr>
          <w:color w:val="000000"/>
          <w:sz w:val="28"/>
          <w:szCs w:val="28"/>
        </w:rPr>
        <w:t xml:space="preserve"> районі у новій редакції, що додається. 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Відповідальною особою за реалізацію Національної стратегії із створення безбар’єрного простору у Шептицькому районі визначити начальника відділу містобудування та архітектури районної державної адміністрації Сергія Борошка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даток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 розпорядження голови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Червоноградської районної 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7 лютого 2022 року №22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у редакції розпорядження голови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Шептицької районної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103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103" w:hanging="0"/>
        <w:jc w:val="both"/>
        <w:rPr/>
      </w:pPr>
      <w:r>
        <w:rPr>
          <w:rFonts w:eastAsia="Calibri"/>
          <w:sz w:val="26"/>
          <w:szCs w:val="26"/>
          <w:lang w:val="uk-UA"/>
        </w:rPr>
        <w:t>02 квітня</w:t>
      </w:r>
      <w:r>
        <w:rPr>
          <w:rFonts w:eastAsia="Calibri"/>
          <w:sz w:val="26"/>
          <w:szCs w:val="26"/>
        </w:rPr>
        <w:t xml:space="preserve"> 2025 року № </w:t>
      </w:r>
      <w:r>
        <w:rPr>
          <w:rFonts w:eastAsia="Calibri"/>
          <w:sz w:val="26"/>
          <w:szCs w:val="26"/>
          <w:lang w:val="uk-UA"/>
        </w:rPr>
        <w:t>30</w:t>
      </w:r>
      <w:r>
        <w:rPr>
          <w:rFonts w:eastAsia="Calibri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 К Л А 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обочої групи з питань моніторингу безбар’єрності у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Шептицькому районі 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10200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480"/>
        <w:gridCol w:w="86"/>
        <w:gridCol w:w="5808"/>
      </w:tblGrid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ступник голови районної державної адміністрації, голова робочої груп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она Олег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відувач сектору </w:t>
            </w:r>
            <w:r>
              <w:rPr>
                <w:sz w:val="28"/>
                <w:szCs w:val="28"/>
              </w:rPr>
              <w:t>соціального захисту пільгових категорій громадян, Захисників та Захисниць України і членів їх сімей  та осіб постраждалих внаслідок Чорнобильської катастрофи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</w:rPr>
              <w:t>районної державної адміністрації</w:t>
            </w:r>
            <w:r>
              <w:rPr>
                <w:rFonts w:eastAsia="Calibri"/>
                <w:sz w:val="28"/>
                <w:szCs w:val="28"/>
              </w:rPr>
              <w:t>, секретар робочої групи</w:t>
            </w:r>
          </w:p>
        </w:tc>
      </w:tr>
      <w:tr>
        <w:trPr>
          <w:cantSplit w:val="true"/>
        </w:trPr>
        <w:tc>
          <w:tcPr>
            <w:tcW w:w="10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лана Миколаї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 відділу освіти, культури, релігій та туризму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БОРОШОК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Сергій Степанович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містобудування та архітектури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ОВА 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голова Сокальської районної асоціації осіб з інвалідністю (за згодою)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ЛОБОД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Тетяна Михайлівна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головний спеціаліст-юрист служби у справах дітей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14:00Z</dcterms:created>
  <dc:creator>user</dc:creator>
  <dc:description/>
  <cp:keywords/>
  <dc:language>en-US</dc:language>
  <cp:lastModifiedBy>User</cp:lastModifiedBy>
  <cp:lastPrinted>2025-04-01T09:14:00Z</cp:lastPrinted>
  <dcterms:modified xsi:type="dcterms:W3CDTF">2025-04-04T08:17:00Z</dcterms:modified>
  <cp:revision>6</cp:revision>
  <dc:subject/>
  <dc:title> </dc:title>
</cp:coreProperties>
</file>